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t>11/14 - 11/18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5418"/>
      </w:tblGrid>
      <w:tr>
        <w:trPr>
          <w:trHeight w:val="3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11/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6-17 (Lesson 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What are some things you can make from play dough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47-4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1/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*SCIENCE SHOW!*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8-19 (Lesson 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</w:t>
            </w:r>
            <w:r>
              <w:rPr>
                <w:sz w:val="22"/>
              </w:rPr>
              <w:t>- Write a sentence using each sight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49-50</w:t>
            </w:r>
          </w:p>
        </w:tc>
      </w:tr>
      <w:tr>
        <w:trPr>
          <w:trHeight w:val="1513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1/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0-21 (Lesson 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Imagine that you are a bird. What are some things you see as you fly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51-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1/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2 (Lesson 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Rip out, put together, and practice reading the book on p.49 (We Can Find It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53-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just, came, an, take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wasn’t, won’t, don’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Dress Down Day is this Friday, November 18</w:t>
      </w:r>
      <w:r>
        <w:rPr>
          <w:sz w:val="22"/>
          <w:vertAlign w:val="superscript"/>
        </w:rPr>
        <w:t>th</w:t>
      </w:r>
      <w:r>
        <w:rPr>
          <w:sz w:val="22"/>
        </w:rPr>
        <w:t>. This month’s theme is FREESTYLE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Family Unity Night is Thursday, November 17</w:t>
      </w:r>
      <w:r>
        <w:rPr>
          <w:sz w:val="22"/>
          <w:vertAlign w:val="superscript"/>
        </w:rPr>
        <w:t>th</w:t>
      </w:r>
      <w:r>
        <w:rPr>
          <w:sz w:val="22"/>
        </w:rPr>
        <w:t>. Come join us in the Lower School Cafeteria at 5:30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95700</wp:posOffset>
                </wp:positionH>
                <wp:positionV relativeFrom="page">
                  <wp:posOffset>200025</wp:posOffset>
                </wp:positionV>
                <wp:extent cx="3917950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88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Don’t forget to check out our class websit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http://msmondelblatt.wikispaces.com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1pt;margin-top:15.75pt;width:308.45pt;height:60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Don’t forget to check out our class website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http://msmondelblatt.wikispaces.co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M to learn about healthy cooking and eating for the holidays.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" w:hAnsi="Wingdings" w:eastAsia="ヒラギノ角ゴ Pro W3" w:cs="Wingdings"/>
          <w:position w:val="0"/>
          <w:sz w:val="22"/>
          <w:sz w:val="22"/>
          <w:vertAlign w:val="baseline"/>
        </w:rPr>
      </w:pPr>
      <w:r>
        <w:rPr>
          <w:sz w:val="22"/>
        </w:rPr>
        <w:t>Our shades of color fundraiser began today. It will continue until November 2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. Please support our school by participating in our fundraiser </w:t>
      </w:r>
      <w:r>
        <w:rPr>
          <w:rFonts w:eastAsia="ヒラギノ角ゴ Pro W3" w:cs="Wingdings" w:ascii="Wingdings" w:hAnsi="Wingdings"/>
          <w:sz w:val="22"/>
        </w:rPr>
        <w:t>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We will be having a Thanksgiving Feast on November 2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. We are asking for 3 parents to volunteer per class. More information to follow shortly.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2"/>
        </w:rPr>
        <w:t>If you sold Cherrydale items, pick-up will be on November 1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from 12-3PM or 4-5P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